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181818"/>
          <w:sz w:val="24"/>
          <w:szCs w:val="24"/>
          <w:lang w:eastAsia="ru-RU"/>
        </w:rPr>
      </w:pPr>
      <w:r>
        <w:rPr>
          <w:b/>
          <w:bCs/>
          <w:sz w:val="28"/>
          <w:szCs w:val="28"/>
        </w:rPr>
        <w:t>Календарный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тельной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ы</w:t>
      </w:r>
      <w:bookmarkStart w:id="0" w:name="_Hlk134895355"/>
      <w:r>
        <w:rPr>
          <w:b/>
          <w:bCs/>
          <w:color w:val="181818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420"/>
          <w:tab w:val="left" w:pos="284" w:leader="none"/>
        </w:tabs>
        <w:spacing w:lineRule="auto" w:line="276"/>
        <w:ind w:right="-2" w:firstLine="709"/>
        <w:jc w:val="both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В образовательную программу ГКДОПД включено</w:t>
      </w:r>
      <w:r>
        <w:rPr>
          <w:sz w:val="24"/>
          <w:szCs w:val="24"/>
          <w:lang w:val="en-US" w:eastAsia="ru-RU"/>
        </w:rPr>
        <w:t xml:space="preserve"> планирование воспитательной работы</w:t>
      </w:r>
      <w:r>
        <w:rPr>
          <w:sz w:val="24"/>
          <w:szCs w:val="24"/>
          <w:lang w:eastAsia="ru-RU"/>
        </w:rPr>
        <w:t>, составленное в соответствии с направлениями воспитания, определенными в рабочей программе воспитания</w:t>
      </w:r>
      <w:r>
        <w:rPr>
          <w:sz w:val="24"/>
          <w:szCs w:val="24"/>
          <w:lang w:val="en-US" w:eastAsia="ru-RU"/>
        </w:rPr>
        <w:t xml:space="preserve"> на основе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  <w:lang w:val="ru-RU"/>
        </w:rPr>
        <w:t>рактическо</w:t>
      </w:r>
      <w:r>
        <w:rPr>
          <w:rFonts w:cs="Times New Roman"/>
          <w:sz w:val="24"/>
          <w:szCs w:val="24"/>
          <w:lang w:val="ru-RU"/>
        </w:rPr>
        <w:t>го</w:t>
      </w:r>
      <w:r>
        <w:rPr>
          <w:rFonts w:cs="Times New Roman"/>
          <w:sz w:val="24"/>
          <w:szCs w:val="24"/>
          <w:lang w:val="ru-RU"/>
        </w:rPr>
        <w:t xml:space="preserve"> руководств</w:t>
      </w:r>
      <w:r>
        <w:rPr>
          <w:rFonts w:cs="Times New Roman"/>
          <w:sz w:val="24"/>
          <w:szCs w:val="24"/>
          <w:lang w:val="ru-RU"/>
        </w:rPr>
        <w:t>а</w:t>
      </w:r>
      <w:r>
        <w:rPr>
          <w:rFonts w:cs="Times New Roman"/>
          <w:sz w:val="24"/>
          <w:szCs w:val="24"/>
          <w:lang w:val="ru-RU"/>
        </w:rPr>
        <w:t xml:space="preserve"> «В</w:t>
      </w:r>
      <w:r>
        <w:rPr>
          <w:rFonts w:cs="Times New Roman"/>
          <w:sz w:val="24"/>
          <w:szCs w:val="24"/>
          <w:lang w:val="ru-RU"/>
        </w:rPr>
        <w:t>ОСПИТАТЕЛЮ О ВОСПИТАНИИ детей 5-7 лет в детском саду и семье</w:t>
      </w:r>
      <w:r>
        <w:rPr>
          <w:rFonts w:cs="Times New Roman"/>
          <w:sz w:val="24"/>
          <w:szCs w:val="24"/>
          <w:lang w:val="ru-RU"/>
        </w:rPr>
        <w:t>»</w:t>
      </w:r>
      <w:r>
        <w:rPr>
          <w:rFonts w:cs="Times New Roman"/>
          <w:sz w:val="24"/>
          <w:szCs w:val="24"/>
          <w:lang w:val="ru-RU"/>
        </w:rPr>
        <w:t xml:space="preserve">, опубликованного на сайте Института изучения детства, семьи и воспитания Министерства Просвещения Российской Федерации: </w:t>
      </w:r>
      <w:hyperlink r:id="rId2">
        <w:r>
          <w:rPr>
            <w:rStyle w:val="InternetLink"/>
            <w:rFonts w:cs="Times New Roman"/>
            <w:sz w:val="24"/>
            <w:szCs w:val="24"/>
          </w:rPr>
          <w:t>https://xn--80adrabb4aegksdjbafk0u.xn--p1ai/programmy-vospitaniya/programmy-vospitaniya-doo/prakticheskoe-rukovodstvo-vospitatelyu-o-vospitanii/</w:t>
        </w:r>
      </w:hyperlink>
      <w:r>
        <w:rPr>
          <w:rFonts w:cs="Times New Roman"/>
          <w:sz w:val="24"/>
          <w:szCs w:val="24"/>
          <w:lang w:val="ru-RU"/>
        </w:rPr>
        <w:t xml:space="preserve"> .</w:t>
      </w:r>
    </w:p>
    <w:p>
      <w:pPr>
        <w:pStyle w:val="Normal"/>
        <w:tabs>
          <w:tab w:val="clear" w:pos="420"/>
          <w:tab w:val="left" w:pos="284" w:leader="none"/>
        </w:tabs>
        <w:spacing w:lineRule="auto" w:line="276"/>
        <w:ind w:right="-2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</w:t>
      </w:r>
      <w:r>
        <w:rPr>
          <w:sz w:val="24"/>
          <w:szCs w:val="24"/>
          <w:lang w:val="en-US" w:eastAsia="ru-RU"/>
        </w:rPr>
        <w:t>планирование</w:t>
      </w:r>
      <w:r>
        <w:rPr>
          <w:sz w:val="24"/>
          <w:szCs w:val="24"/>
          <w:lang w:eastAsia="ru-RU"/>
        </w:rPr>
        <w:t xml:space="preserve"> воспитательной работы в обязательном порядке включаются воспитательные события, указанные в </w:t>
      </w:r>
      <w:r>
        <w:rPr>
          <w:rStyle w:val="1"/>
          <w:sz w:val="24"/>
          <w:szCs w:val="24"/>
        </w:rPr>
        <w:t>Примерн</w:t>
      </w:r>
      <w:r>
        <w:rPr>
          <w:rStyle w:val="1"/>
          <w:rFonts w:eastAsia="Calibri"/>
          <w:sz w:val="24"/>
          <w:szCs w:val="24"/>
        </w:rPr>
        <w:t>ом</w:t>
      </w:r>
      <w:r>
        <w:rPr>
          <w:rStyle w:val="1"/>
          <w:sz w:val="24"/>
          <w:szCs w:val="24"/>
        </w:rPr>
        <w:t xml:space="preserve"> переч</w:t>
      </w:r>
      <w:r>
        <w:rPr>
          <w:rStyle w:val="1"/>
          <w:rFonts w:eastAsia="Calibri"/>
          <w:sz w:val="24"/>
          <w:szCs w:val="24"/>
        </w:rPr>
        <w:t>не</w:t>
      </w:r>
      <w:r>
        <w:rPr>
          <w:rStyle w:val="1"/>
          <w:sz w:val="24"/>
          <w:szCs w:val="24"/>
        </w:rPr>
        <w:t xml:space="preserve"> основных государственных и народных праздников, памятных дат</w:t>
      </w:r>
      <w:r>
        <w:rPr>
          <w:rStyle w:val="1"/>
          <w:rFonts w:eastAsia="Calibri"/>
          <w:sz w:val="24"/>
          <w:szCs w:val="24"/>
        </w:rPr>
        <w:t xml:space="preserve"> (пункт 36.4 ФОП дошкольного образования)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ab/>
      </w:r>
      <w:r>
        <w:rPr>
          <w:rFonts w:cs="Times New Roman"/>
          <w:sz w:val="24"/>
          <w:szCs w:val="24"/>
          <w:lang w:val="ru-RU"/>
        </w:rPr>
        <w:t>Практическое руководство «Воспитателю о воспитании» предлагает педагогу профессиональный инструмент реализации программы воспитания в дошкольных образовательных организациях. Содержание практического руководства направлено на достижение цели воспитания через решение следующих задач: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одействие становлению первичных представлений о базовых ценностях российского общества;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формирование ценностного отношения к окружающему миру, другим людям, самому себе;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оддержка освоения первичного опыта деятельности и поведения в соответствии с базовыми ценностями и нормами российского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Практическое руководство – это</w:t>
      </w:r>
      <w:r>
        <w:rPr>
          <w:rFonts w:cs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9 тетрадей для воспитателей – по количеству месяцев учебного года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3 формы взаимодействия – «Педагог–Дети», «Педагог–Родители», «Родители–Ребёнок»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6 содержательных форматов организации воспитательной работы в условиях взаимодействия образовательной организации и семьи – «Смотрим вместе», «Читаем вместе», «Рассуждаем вместе», «Играем вместе», «Мастерим вместе», «Трудимся вместе»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4 модуля «Советы для родителей»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>Планирование воспитательной работы на сентябрь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Познание»</w:t>
      </w:r>
    </w:p>
    <w:p>
      <w:pPr>
        <w:pStyle w:val="Normal"/>
        <w:shd w:fill="FFFFFF" w:val="clear"/>
        <w:spacing w:lineRule="auto" w:line="276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знание, стремление к познанию, ум, смекалка, любознательность, умственный труд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91"/>
        <w:gridCol w:w="1943"/>
        <w:gridCol w:w="1942"/>
        <w:gridCol w:w="1943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>
          <w:trHeight w:val="58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 Л. Н. Толст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Филипок», обсуждение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то детям интересн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знать, чему важно научитьс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«Семилетк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168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«Семилетка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епослушн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двежоно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знач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слова: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острый ум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трое слово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гадки по теме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книга и т. п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гад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Летал-лета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робе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Почта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гад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кскурсия в библиоте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клеи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ниг для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групп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нижкин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ольница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лад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кни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лад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книг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лад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кни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клад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кни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Энциклопедия почемучек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, как буд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лать «Энциклопеди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чемуче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своих страничк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Энциклопеди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чемучек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своих страничк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Энциклопеди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чемучек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Энциклопеди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чемучек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формац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ям о том, как сделать с ребенко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вою страничк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циклопед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сво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ранич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циклопед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сво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ранич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нциклопед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 карты «Где мы летом побывали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то увидели-узнал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кар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карты (продолжение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ы с картой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сен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помочь ребёнк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ернуться после лета в дошкольную группу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сен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помоч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ку поня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значнос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в родн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зыка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сен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верну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ка 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ой рит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жизни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сен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приобщ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ей к традиция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мейного чтения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>Планирование воспитательной работы на</w:t>
      </w:r>
      <w:r>
        <w:rPr>
          <w:b/>
          <w:bCs/>
          <w:sz w:val="24"/>
          <w:szCs w:val="24"/>
          <w:lang w:val="ru-RU"/>
        </w:rPr>
        <w:t xml:space="preserve"> ок</w:t>
      </w:r>
      <w:r>
        <w:rPr>
          <w:rFonts w:cs="Times New Roman"/>
          <w:b/>
          <w:bCs/>
          <w:sz w:val="24"/>
          <w:szCs w:val="24"/>
        </w:rPr>
        <w:t>тябрь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Труд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уважение к труду и людям труда, трудолюбие, уважение и заботливое отношение к старшим, бережное отношение к хлебу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101"/>
        <w:gridCol w:w="1801"/>
        <w:gridCol w:w="1817"/>
        <w:gridCol w:w="200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«Лёгкий хлеб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. Д. Уш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ети в роще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«Как братья отцовский клад нашл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«Как братья отцовский клад нашли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Баб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казка пр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лдатскую дочк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волшебно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угал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 о труд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 о тру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«Мельница»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есто» и «Пирожок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Тетё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Корол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работник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 на участ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ского са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 на участ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ского са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чем вмес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ирожки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крытки для бабуше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дедуше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крытки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абушек и дедуше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мочки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граф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мочки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графий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Выставка открыток “Бабушкам и дедушкам спасибо говорим”»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: «За что мы  благодарим бабушек и дедушек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своих открытк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своих открытк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формация родителя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том, как подготови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кст благодарствен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крыт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текс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крыт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текс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крыт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«Чем богаты, тем и ра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«Чем богаты, тем и рад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Завершение работы с картой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Секрет октября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сделать бабуше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дедушек союзника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воспитании ребенк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ок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развив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разность детск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ч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ок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Готовим вмес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окт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комим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традиция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степриимства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>Планирование воспитательной работы на</w:t>
      </w:r>
      <w:r>
        <w:rPr>
          <w:b/>
          <w:bCs/>
          <w:sz w:val="24"/>
          <w:szCs w:val="24"/>
          <w:lang w:val="ru-RU"/>
        </w:rPr>
        <w:t xml:space="preserve"> но</w:t>
      </w:r>
      <w:r>
        <w:rPr>
          <w:rFonts w:cs="Times New Roman"/>
          <w:b/>
          <w:bCs/>
          <w:sz w:val="24"/>
          <w:szCs w:val="24"/>
        </w:rPr>
        <w:t>ябрь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Семья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единство, забота, защита, взаимопомощь, род, народ, материнство, детство, дети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34"/>
        <w:gridCol w:w="2063"/>
        <w:gridCol w:w="1928"/>
        <w:gridCol w:w="192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. Н. Толст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Отец и сыновья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.А. Осее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ынов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бхазск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родная сказ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ому подари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шме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атарск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родная сказ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илян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Яблочки — пят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Яблочки — пятк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поговор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семье, единстве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заимопомощ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значно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во «крепк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Как у дядюш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едота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Палочк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мейные «Игр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 абажу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накомст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работой мастеров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авливающ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адиционные народные игруш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ход за игрушка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в группе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мощь младшим детя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уход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 игрушками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ундучок семейных игр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ундучок семейных игр» с карточка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оч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описани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юбимой семейной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оч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описани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юбимой семейной иг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Сундучок семейных игр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 о любимых играх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которые дети играют до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ве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ями вместе с детьми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-класс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аша люби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ве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ями вместе с детьми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-класс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аша люби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ве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ями вместе с детьми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-класс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аша люби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 мастер-клас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 мастер-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>
          <w:trHeight w:val="3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«Игрушеч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л мастер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«Игрушечных дел масте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работы с карто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но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научить ребен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едовать правила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ведения в семье?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но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В какие словес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можн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игр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ребенком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но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Азы домашне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укодел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ноя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Общ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адиции нужны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никальные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ажны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>дека</w:t>
      </w:r>
      <w:r>
        <w:rPr>
          <w:rFonts w:cs="Times New Roman"/>
          <w:b/>
          <w:bCs/>
          <w:sz w:val="24"/>
          <w:szCs w:val="24"/>
        </w:rPr>
        <w:t>брь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Красота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красота, человек, культура, традиции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942"/>
        <w:gridCol w:w="2155"/>
        <w:gridCol w:w="1859"/>
        <w:gridCol w:w="1886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Сказка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. Чарск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одарок фе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. Абрамцев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ень рож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арой ели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Как Новый год на свет появилс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Как Новый год на свет появился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ивые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лагатель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сказ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. Абрамцевой «Цветы и зеркало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мест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красо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 на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ициатив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ей о красо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 нас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ивые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лагатель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сказ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. Абрамцев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Цветы и зеркало»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Звездочк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с краска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крытая красо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Сижу гор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камушке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крашаем групп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 новогоднем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аздник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крашаем групп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 новогоднем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аздник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накомст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професси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художн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епка красив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окольчик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глины или соленого теста, керамоплас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выбору педагог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ориро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окольчик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асивыми уз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лективн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бор красив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ъектов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а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местная фотосъем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накомст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традиция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стречи Нов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да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Красота вокруг нас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 о том, что бывает красивы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ей о сво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а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ллективн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рассказы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 красоте внешн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внутренней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токоллаж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ота вок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асавица Зим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долж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ы с карт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яца «Красави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им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работы с карт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яца «Красави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има»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дека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Вредные сове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укрепл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моциональных связей в семье с помощь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местного досуг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дека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обогащ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варь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лагательными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декаб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Елка для сосед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Идея декабря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комим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традиция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стречи Нов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да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>янва</w:t>
      </w:r>
      <w:r>
        <w:rPr>
          <w:rFonts w:cs="Times New Roman"/>
          <w:b/>
          <w:bCs/>
          <w:sz w:val="24"/>
          <w:szCs w:val="24"/>
        </w:rPr>
        <w:t>рь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Здоровье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здоровье, движение, жизнь, безопасность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245"/>
        <w:gridCol w:w="2595"/>
        <w:gridCol w:w="2756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тихотвор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. Левин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Глупая лошадь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 Н. Абрамцев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у зайчонка зуб болел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М. Пляцков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Мышонок Крош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ходит на лед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Восхождение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Восхождение»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значное сло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епкий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ногозначное сло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епки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Невод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Рыбу ловить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Бой петухов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ка для малыше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жедневный тру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сохранению здоровь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жедневный тру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 сохранению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доровь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жедневный тру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сохранению здоровья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игровых макетов спортивных площадок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имних видов спор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игрушеч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еловечков (лепка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ирование)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ыгрывания макет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ортивных площадок для зимних видов спорта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флажков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крашения прогулочн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лощадки и пространст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проведения фестива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крашение флажка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гулочной площад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пространства для прове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естиваля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Зимние забав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 о любим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имних забав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развлечения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 в фестивал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имние забав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 к фестивал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имние забавы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 в  фестивал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имние забавы»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карты «Какая зима — такие забавы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карты «Какая зима — такие забавы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создание карты «Какая зима — такие забавы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янва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уть к здоровь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енка лежит чере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мью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январ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елаем витаминн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ала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Идея января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радици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ведения зимних прогулок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 xml:space="preserve">февраль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Дружба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Облако» ценностей: </w:t>
      </w:r>
      <w:r>
        <w:rPr>
          <w:b w:val="false"/>
          <w:bCs w:val="false"/>
          <w:sz w:val="24"/>
          <w:szCs w:val="24"/>
          <w:lang w:val="ru-RU"/>
        </w:rPr>
        <w:t>Отечество, защита, забота, безопасность, дружелюбие, коллективизм,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взаимопомощь, верность, сплоченность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028"/>
        <w:gridCol w:w="2028"/>
        <w:gridCol w:w="1790"/>
        <w:gridCol w:w="2028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Д.Н. Мамина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биряка «Пр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робья Воробеича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рша Ершович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трубочиста Яшу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 А. Седугина «Речные камешк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Бабочк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ружба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туацион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ы о дружб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друзь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смысл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тарый друг лучше новых двух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содержани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очной сказки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. Абрамцевой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, чт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акое «Урок дружбы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одноименн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е М. Пляцковского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смысл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 «Дру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знается в бед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смысл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 о дружбе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 маке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 маке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с персонажами для 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енеральная уборка в группе к праздни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исок добр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ых де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исок добр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ых де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иро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вручение поделок в подаро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юбимым папа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дедушкам на 23 февра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иро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снега на улице — «Снежная крепость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иро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епости из детал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ктор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разных бытов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териалов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Пластилиновый город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ового 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ового 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амодеятель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детей на маке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фигуро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игрушек)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ыгрывания 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атрибут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маке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ластилинов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ород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епости земл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ссийской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рабо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картой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епости земл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ссийской»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февра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сделать так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тобы ребено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е дрался с други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ьм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февра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овмест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овесные игры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февра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Блины для пап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дедушк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февра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комим дете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традиция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ружбы у раз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родов планеты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 xml:space="preserve">март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енность-доминанта:</w:t>
      </w:r>
      <w:r>
        <w:rPr>
          <w:b w:val="false"/>
          <w:bCs w:val="false"/>
          <w:sz w:val="24"/>
          <w:szCs w:val="24"/>
          <w:lang w:val="ru-RU"/>
        </w:rPr>
        <w:t xml:space="preserve"> «Человек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забота, доброта, внимание, уважение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982"/>
        <w:gridCol w:w="2234"/>
        <w:gridCol w:w="2444"/>
        <w:gridCol w:w="158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.М. Артюхов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рудный вечер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тч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.А. Сухомл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ве матер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 В.П. Катае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Цветик-семицвети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ро Васил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лаженног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ро Васил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лаженног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притчи В.А. Сухомл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отому что я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елове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притчи В.А. Сухомл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рудно бы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еловеком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«Чиж»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Раз, два, прав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ук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по сюжет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и М. Москвин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-инсцениров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сюжету сказ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. Москви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по сюжет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и М. Москви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 о театраль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фессия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 к спектаклю (игре-инсценировке) по сюжет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и М. Москви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мога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ме и бабуш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моем посуду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гласитель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илетов на спектак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сонажей д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-инсцениров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ораций для игры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сцениров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чаточных куко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домашне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ат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украшение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чаточных кукол для домашнего теат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Спектакль-инсценировка "Поиграем в сказку"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своение осн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укловожд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озвучив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чи театраль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рсонаж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 спектаклю (игре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сценировке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сюжету сказ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. Москвин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каз спектак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игры-инсценировки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сюжету сказ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. Москвин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атрибут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спектак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атрибуто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ля спектак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менитые люд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сс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должение рабо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картой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менитые люд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сси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рабо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картой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наменитые люд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сси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НИКУЛ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мар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развив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моциональны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теллект ребенк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мар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обогащ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чь детей словами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исывающим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стро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еловек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мар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омога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ме и бабушк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моем посуду)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мар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Возрожда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адиции домашне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еатр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>апрел</w:t>
      </w:r>
      <w:r>
        <w:rPr>
          <w:rFonts w:cs="Times New Roman"/>
          <w:b/>
          <w:bCs/>
          <w:sz w:val="24"/>
          <w:szCs w:val="24"/>
        </w:rPr>
        <w:t>ь</w:t>
      </w:r>
      <w:r>
        <w:rPr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нность-доминанта: </w:t>
      </w:r>
      <w:r>
        <w:rPr>
          <w:b w:val="false"/>
          <w:bCs w:val="false"/>
          <w:sz w:val="24"/>
          <w:szCs w:val="24"/>
          <w:lang w:val="ru-RU"/>
        </w:rPr>
        <w:t>«Природа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красота, защита, забота, ответственность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45"/>
        <w:gridCol w:w="1909"/>
        <w:gridCol w:w="1891"/>
        <w:gridCol w:w="1989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неделя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каз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.Д. Уш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лепая лошадь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. Москвин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рох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аровози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Ромашков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Галчонок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Галчонок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оробки»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ловиц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Не мудрено дерев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рубить — мудрен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ес вырастить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рассказ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. Пермяк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мородинка»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ражения «Срубил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ревья — прощай птицы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о рассказ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.Д. Ушин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Птицы»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Грушк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 «Посади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ошку»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с мячо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Я знаю пять имен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мини-огород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подоконни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еседа о профессия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юдей, охраняющ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род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мини-огород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подоконник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мини-огород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подоконник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ртировка мусо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ем основ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фон) для будущ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мпозиций «Неж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снежники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ем творческ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мпозиции «Нежны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снежники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техника — по выбору педагог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прогулка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любуемся красот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ироды, делае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скизы, фотограф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дом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бросов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териал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картонных упаково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дом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з бросов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териал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пластиков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паковок)</w:t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Сохраним красоту первоцветов»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подготов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 детск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ворческих рабо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тонирование бумаги для фон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ка выставк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тских творческ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бот (созд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мпозици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и  детск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ворческих рабо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(изготов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моче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размещение рабо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е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матривание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ворческих рабо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ыставк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ало созд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рты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аповедные места Росси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должение рабо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картой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аповедные места России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вершение работ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картой месяц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аповедные места России»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апре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помочь ребенк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ружитьс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 домашни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итомце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вет апре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развив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исательную реч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енк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апре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сортироват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сор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апрел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радиции эколого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стетиче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оспита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весенни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гулках»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</w:rPr>
        <w:t xml:space="preserve">Планирование воспитательной работы на </w:t>
      </w:r>
      <w:r>
        <w:rPr>
          <w:b/>
          <w:bCs/>
          <w:sz w:val="24"/>
          <w:szCs w:val="24"/>
          <w:lang w:val="ru-RU"/>
        </w:rPr>
        <w:t xml:space="preserve">май.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Ценность-доминанта:</w:t>
      </w:r>
      <w:r>
        <w:rPr>
          <w:b w:val="false"/>
          <w:bCs w:val="false"/>
          <w:sz w:val="24"/>
          <w:szCs w:val="24"/>
          <w:lang w:val="ru-RU"/>
        </w:rPr>
        <w:t xml:space="preserve"> «Родина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uto" w:line="240"/>
        <w:jc w:val="both"/>
        <w:textAlignment w:val="auto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«Облако» ценностей: память, забота, ответственность, защита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514"/>
        <w:gridCol w:w="2571"/>
        <w:gridCol w:w="249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мы и форма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недел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недел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неделя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итаем вмест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 Г. Лагздын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едушкина кружка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 Ю. Яковле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Мам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ы А. Митяе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Мешок овсянки»,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Землянка», Е. Воробьев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Обрывок провод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каз Ю. Яковлева «Страна»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мотрим вмест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Василёк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Семя»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ультфильм «Василёк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уждаем вмест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значения слов «родник, Родина, народ» (по рассказ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.Г. Паустов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Родник в мелколесье»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суждение значения слов «родник, Родина, народ» (по рассказ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.Г. Паустовско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Родник в мелколесье»)</w:t>
            </w:r>
          </w:p>
        </w:tc>
      </w:tr>
      <w:tr>
        <w:trPr>
          <w:trHeight w:val="270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аем вмест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родов Томской обл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родов Томской области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родов Томской обла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народов Томской области</w:t>
            </w:r>
          </w:p>
        </w:tc>
      </w:tr>
      <w:tr>
        <w:trPr>
          <w:trHeight w:val="291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имся вмест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ые поруч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группе и на участк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ые поруч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группе и на участ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удовые поручени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группе и на участк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благоустройстве дома и двор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благоустройстве дома и двор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благоустройстве дома и двора</w:t>
            </w:r>
          </w:p>
        </w:tc>
      </w:tr>
      <w:tr>
        <w:trPr>
          <w:trHeight w:val="281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стерим вместе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рамок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идоискателе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струирова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замыслу «С чег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чинается Родин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лаг Росс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месяца «С чего начинается Родина»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и оформлени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настольной игры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 чего начинается Родина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гры детей на самодельно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игровом поле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С чего начинаетс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на»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бор фотографи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нтересных мест мало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н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ект года «Карта нашей страны»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едагог — де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rFonts w:eastAsia="Times New Roman" w:cs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здание карты «Мо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лая родина на карт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ольшой страны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матривание и обсуждение карты «Моя малая родин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 карте большой страны»</w:t>
            </w:r>
          </w:p>
        </w:tc>
      </w:tr>
      <w:tr>
        <w:trPr>
          <w:trHeight w:val="6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ители 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 w:eastAsia="en-US" w:bidi="ar-SA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бёно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крет 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Как помочь ребенк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статься с дошкольной группой и эмоциональн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готовиться к школе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цепт 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Делаем чище и краш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одной дом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дея ма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«Традиция семейны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утешествий по России»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284" w:leader="none"/>
        </w:tabs>
        <w:ind w:right="-2" w:hanging="0"/>
        <w:jc w:val="center"/>
        <w:rPr/>
      </w:pPr>
      <w:bookmarkEnd w:id="0"/>
      <w:r>
        <w:rPr>
          <w:rStyle w:val="1"/>
          <w:rFonts w:eastAsia="Calibri"/>
          <w:b/>
          <w:bCs/>
          <w:sz w:val="26"/>
          <w:szCs w:val="26"/>
        </w:rPr>
        <w:t>Календарный план воспитательной работы в  КГКП</w:t>
      </w:r>
      <w:r>
        <w:rPr>
          <w:rStyle w:val="1"/>
          <w:rFonts w:eastAsia="Calibri"/>
          <w:b/>
          <w:bCs/>
          <w:sz w:val="26"/>
          <w:szCs w:val="26"/>
        </w:rPr>
        <w:t xml:space="preserve"> МАОУ Улу-Юльская СОШ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7"/>
        <w:gridCol w:w="2968"/>
        <w:gridCol w:w="1958"/>
        <w:gridCol w:w="2417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алендарное событие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ормы организации образовательного процесса для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 xml:space="preserve"> воспитанников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группы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таршая груп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готовительная груп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 сен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День знаний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Общешкольная</w:t>
            </w:r>
            <w:r>
              <w:rPr>
                <w:sz w:val="24"/>
                <w:szCs w:val="24"/>
                <w:lang w:val="en-US" w:eastAsia="ru-RU"/>
              </w:rPr>
              <w:t xml:space="preserve"> линей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ru-RU"/>
              </w:rPr>
              <w:t>8</w:t>
            </w:r>
            <w:r>
              <w:rPr>
                <w:b/>
                <w:bCs/>
                <w:color w:val="C00000"/>
                <w:sz w:val="24"/>
                <w:szCs w:val="24"/>
              </w:rPr>
              <w:t xml:space="preserve"> сен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Международный день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распространения грамотност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знавательный досуг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онкурс эрудитов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color w:val="C00000"/>
                <w:kern w:val="2"/>
                <w:sz w:val="24"/>
                <w:szCs w:val="24"/>
              </w:rPr>
              <w:t>27 сен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/>
                <w:color w:val="C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C00000"/>
                <w:kern w:val="2"/>
                <w:sz w:val="24"/>
                <w:szCs w:val="24"/>
              </w:rPr>
              <w:t>День воспитателя и всех дошкольных работников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каз-беседа «Профессиональные праздники: День воспитател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1 ок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 w:val="false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Международный день пожилых</w:t>
            </w:r>
            <w:r>
              <w:rPr>
                <w:b/>
                <w:bCs w:val="false"/>
                <w:color w:val="C00000"/>
                <w:sz w:val="24"/>
                <w:szCs w:val="24"/>
                <w:lang w:val="en-US" w:eastAsia="ru-RU"/>
              </w:rPr>
              <w:t xml:space="preserve"> людей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детских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ткрыток «Бабушкам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 дедушкам спасибо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оворим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5 ок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 w:val="false"/>
                <w:color w:val="C000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День учителя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южетно-дидактическая игра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В школ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b/>
                <w:bCs w:val="false"/>
                <w:color w:val="C00000"/>
                <w:kern w:val="2"/>
                <w:sz w:val="24"/>
                <w:szCs w:val="24"/>
                <w:lang w:val="ru-RU"/>
              </w:rPr>
              <w:t>6</w:t>
            </w:r>
            <w:r>
              <w:rPr>
                <w:b/>
                <w:bCs w:val="false"/>
                <w:color w:val="C00000"/>
                <w:kern w:val="2"/>
                <w:sz w:val="24"/>
                <w:szCs w:val="24"/>
              </w:rPr>
              <w:t xml:space="preserve"> ок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 w:val="false"/>
                <w:color w:val="C00000"/>
                <w:kern w:val="2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kern w:val="2"/>
                <w:sz w:val="24"/>
                <w:szCs w:val="24"/>
              </w:rPr>
              <w:t>День отца в Росси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вная деятельность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eastAsia="ru-RU"/>
              </w:rPr>
              <w:t>«Открытка для пап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>16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окт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>Всемирный</w:t>
            </w: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 день хлеб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  <w:t>Викторина</w:t>
            </w:r>
            <w:r>
              <w:rPr>
                <w:rFonts w:cs="Times New Roman"/>
                <w:sz w:val="24"/>
                <w:szCs w:val="24"/>
                <w:lang w:val="en-US" w:eastAsia="ru-RU" w:bidi="ar-SA"/>
              </w:rPr>
              <w:t xml:space="preserve"> «Хлеб - всему голова»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color w:val="C00000"/>
                <w:kern w:val="2"/>
                <w:sz w:val="24"/>
                <w:szCs w:val="24"/>
                <w:lang w:val="ru-RU" w:eastAsia="ru-RU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Cs/>
                <w:color w:val="C00000"/>
                <w:kern w:val="2"/>
                <w:sz w:val="24"/>
                <w:szCs w:val="24"/>
                <w:lang w:val="ru-RU"/>
              </w:rPr>
            </w:pPr>
            <w:r>
              <w:rPr>
                <w:bCs/>
                <w:kern w:val="2"/>
                <w:sz w:val="24"/>
                <w:szCs w:val="24"/>
              </w:rPr>
              <w:t>Осенины</w:t>
            </w:r>
            <w:r>
              <w:rPr>
                <w:bCs/>
                <w:kern w:val="2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val="ru-RU"/>
              </w:rPr>
              <w:t>Праздник урожа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bCs/>
                <w:kern w:val="2"/>
                <w:sz w:val="24"/>
                <w:szCs w:val="24"/>
              </w:rPr>
              <w:t>3 ноября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ень Самуила Маршак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eastAsia="ru-RU"/>
              </w:rPr>
              <w:t>Выставка в книжном уголк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bCs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детских рисунков по сюжетам стихов С. Марша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4 но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День народного единств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Квест</w:t>
            </w:r>
            <w:r>
              <w:rPr>
                <w:sz w:val="24"/>
                <w:szCs w:val="24"/>
                <w:lang w:val="en-US" w:eastAsia="ru-RU"/>
              </w:rPr>
              <w:t xml:space="preserve"> «Патриотизм - это..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>0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но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семирный день</w:t>
            </w: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ребёнк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</w:t>
            </w:r>
            <w:r>
              <w:rPr>
                <w:sz w:val="24"/>
                <w:szCs w:val="24"/>
                <w:lang w:val="en-US" w:eastAsia="ru-RU"/>
              </w:rPr>
              <w:t xml:space="preserve"> «Права ребён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bCs/>
                <w:color w:val="000000"/>
                <w:kern w:val="2"/>
                <w:sz w:val="24"/>
                <w:szCs w:val="24"/>
                <w:lang w:val="ru-RU"/>
              </w:rPr>
              <w:t>1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но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семирный день</w:t>
            </w: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 xml:space="preserve"> приветствий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пись</w:t>
            </w:r>
            <w:r>
              <w:rPr>
                <w:sz w:val="24"/>
                <w:szCs w:val="24"/>
                <w:lang w:val="en-US" w:eastAsia="ru-RU"/>
              </w:rPr>
              <w:t xml:space="preserve"> видеоролика с приветствиями детей</w:t>
            </w:r>
          </w:p>
        </w:tc>
      </w:tr>
      <w:tr>
        <w:trPr>
          <w:trHeight w:val="48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b/>
                <w:bCs w:val="false"/>
                <w:color w:val="C00000"/>
                <w:kern w:val="2"/>
                <w:sz w:val="24"/>
                <w:szCs w:val="24"/>
              </w:rPr>
              <w:t>27 ноября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 w:val="false"/>
                <w:color w:val="C00000"/>
                <w:kern w:val="2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kern w:val="2"/>
                <w:sz w:val="24"/>
                <w:szCs w:val="24"/>
              </w:rPr>
              <w:t>День матери в Росси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вная деятельность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ткрытка</w:t>
            </w:r>
            <w:r>
              <w:rPr>
                <w:sz w:val="24"/>
                <w:szCs w:val="24"/>
                <w:lang w:val="en-US" w:eastAsia="ru-RU"/>
              </w:rPr>
              <w:t xml:space="preserve"> для мамы "Ромашки"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 w:val="false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color w:val="C00000"/>
                <w:kern w:val="2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 w:val="false"/>
                <w:color w:val="C00000"/>
                <w:kern w:val="2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Квест</w:t>
            </w:r>
            <w:r>
              <w:rPr>
                <w:sz w:val="24"/>
                <w:szCs w:val="24"/>
                <w:lang w:val="en-US" w:eastAsia="ru-RU"/>
              </w:rPr>
              <w:t xml:space="preserve"> «Семейные ценнос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30 ноя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jc w:val="center"/>
              <w:rPr>
                <w:b/>
                <w:b/>
                <w:bCs w:val="false"/>
                <w:color w:val="C000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C00000"/>
                <w:sz w:val="24"/>
                <w:szCs w:val="24"/>
                <w:lang w:eastAsia="ru-RU"/>
              </w:rPr>
              <w:t>День Государственного герба Российской Федераци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тическая</w:t>
            </w:r>
            <w:r>
              <w:rPr>
                <w:sz w:val="24"/>
                <w:szCs w:val="24"/>
                <w:lang w:val="en-US" w:eastAsia="ru-RU"/>
              </w:rPr>
              <w:t xml:space="preserve"> беседа</w:t>
            </w:r>
            <w:r>
              <w:rPr>
                <w:sz w:val="24"/>
                <w:szCs w:val="24"/>
                <w:lang w:eastAsia="ru-RU"/>
              </w:rPr>
              <w:t xml:space="preserve"> «Что может герб нам рассказать?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eastAsia="ru-RU"/>
              </w:rPr>
              <w:t>3 дека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C00000"/>
                <w:sz w:val="24"/>
                <w:szCs w:val="24"/>
                <w:lang w:eastAsia="ru-RU"/>
              </w:rPr>
              <w:t>Международный день</w:t>
            </w: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b/>
                <w:bCs/>
                <w:color w:val="C00000"/>
                <w:sz w:val="24"/>
                <w:szCs w:val="24"/>
                <w:lang w:eastAsia="ru-RU"/>
              </w:rPr>
              <w:t>инвалидов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Беседа</w:t>
            </w:r>
            <w:r>
              <w:rPr>
                <w:sz w:val="24"/>
                <w:szCs w:val="24"/>
                <w:lang w:val="en-US" w:eastAsia="ru-RU"/>
              </w:rPr>
              <w:t xml:space="preserve"> с детьми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«Как помочь больному другу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lang w:val="en-US" w:eastAsia="ru-RU"/>
              </w:rPr>
              <w:t xml:space="preserve">8 </w:t>
            </w:r>
            <w:r>
              <w:rPr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Международный день</w:t>
            </w:r>
            <w:r>
              <w:rPr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 w:val="false"/>
                <w:iCs w:val="false"/>
                <w:color w:val="000000"/>
                <w:sz w:val="24"/>
                <w:szCs w:val="24"/>
              </w:rPr>
              <w:t>художник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детских рисун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  <w:lang w:val="en-US" w:eastAsia="ru-RU"/>
              </w:rPr>
              <w:t xml:space="preserve">9 </w:t>
            </w: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C0000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</w:rPr>
              <w:t>День Героев Отечеств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</w:t>
            </w:r>
            <w:r>
              <w:rPr>
                <w:sz w:val="24"/>
                <w:szCs w:val="24"/>
                <w:lang w:val="en-US" w:eastAsia="ru-RU"/>
              </w:rPr>
              <w:t xml:space="preserve"> «Военные наград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  <w:lang w:val="en-US" w:eastAsia="ru-RU"/>
              </w:rPr>
              <w:t xml:space="preserve">31 </w:t>
            </w: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  <w:lang w:eastAsia="ru-RU"/>
              </w:rPr>
              <w:t>декаб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C00000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olor w:val="C00000"/>
                <w:sz w:val="24"/>
                <w:szCs w:val="24"/>
              </w:rPr>
              <w:t>Новый год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овогодний</w:t>
            </w:r>
            <w:r>
              <w:rPr>
                <w:sz w:val="24"/>
                <w:szCs w:val="24"/>
                <w:lang w:val="en-US" w:eastAsia="ru-RU"/>
              </w:rPr>
              <w:t xml:space="preserve"> карнав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5 янва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мирный день снега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Международный день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имних видов спорта)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Квест</w:t>
            </w:r>
            <w:r>
              <w:rPr>
                <w:sz w:val="24"/>
                <w:szCs w:val="24"/>
                <w:lang w:val="en-US" w:eastAsia="ru-RU"/>
              </w:rPr>
              <w:t xml:space="preserve"> «10 заповедей здоровь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4 янва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дународный день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эскимо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Изготовление</w:t>
            </w:r>
            <w:r>
              <w:rPr>
                <w:sz w:val="24"/>
                <w:szCs w:val="24"/>
                <w:lang w:val="en-US" w:eastAsia="ru-RU"/>
              </w:rPr>
              <w:t xml:space="preserve"> домашнего мороженн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27 январ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 w:val="false"/>
                <w:color w:val="C00000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sz w:val="24"/>
                <w:szCs w:val="24"/>
              </w:rPr>
              <w:t>День полного освобождения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 w:val="false"/>
                <w:color w:val="C00000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sz w:val="24"/>
                <w:szCs w:val="24"/>
              </w:rPr>
              <w:t>Ленинграда от фашистской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C00000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sz w:val="24"/>
                <w:szCs w:val="24"/>
              </w:rPr>
              <w:t>блокады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Экскурсия</w:t>
            </w:r>
            <w:r>
              <w:rPr>
                <w:sz w:val="24"/>
                <w:szCs w:val="24"/>
                <w:lang w:val="en-US" w:eastAsia="ru-RU"/>
              </w:rPr>
              <w:t xml:space="preserve"> в поселковую библиотеку на выставку «Блокадный Ленинград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8 феврал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C00000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sz w:val="24"/>
                <w:szCs w:val="24"/>
              </w:rPr>
              <w:t>День российской наук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Игра</w:t>
            </w:r>
            <w:r>
              <w:rPr>
                <w:sz w:val="24"/>
                <w:szCs w:val="24"/>
                <w:lang w:val="en-US" w:eastAsia="ru-RU"/>
              </w:rPr>
              <w:t xml:space="preserve"> «Юнный экспериментатор»</w:t>
            </w:r>
          </w:p>
        </w:tc>
      </w:tr>
      <w:tr>
        <w:trPr>
          <w:trHeight w:val="2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1 февраля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дународный день родного язык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Конкурс</w:t>
            </w:r>
            <w:r>
              <w:rPr>
                <w:sz w:val="24"/>
                <w:szCs w:val="24"/>
                <w:lang w:val="en-US" w:eastAsia="ru-RU"/>
              </w:rPr>
              <w:t xml:space="preserve"> чистоговорок</w:t>
            </w:r>
          </w:p>
        </w:tc>
      </w:tr>
      <w:tr>
        <w:trPr>
          <w:trHeight w:val="2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Семейная забава «Читаем с мамо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23 феврал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C00000"/>
                <w:sz w:val="24"/>
                <w:szCs w:val="24"/>
              </w:rPr>
            </w:pPr>
            <w:r>
              <w:rPr>
                <w:b/>
                <w:bCs w:val="false"/>
                <w:color w:val="C00000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вная деятельность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Подарок папе</w:t>
            </w:r>
            <w:r>
              <w:rPr>
                <w:sz w:val="24"/>
                <w:szCs w:val="24"/>
                <w:lang w:val="en-US" w:eastAsia="ru-RU"/>
              </w:rPr>
              <w:t xml:space="preserve"> и дедушке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2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8 марта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C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вная деятельность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«Подарок</w:t>
            </w:r>
            <w:r>
              <w:rPr>
                <w:sz w:val="24"/>
                <w:szCs w:val="24"/>
                <w:lang w:val="en-US" w:eastAsia="ru-RU"/>
              </w:rPr>
              <w:t xml:space="preserve"> маме»</w:t>
            </w:r>
          </w:p>
        </w:tc>
      </w:tr>
      <w:tr>
        <w:trPr>
          <w:trHeight w:val="3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C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нцерт для ма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9 мар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ь рождени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смонавта Юри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лексеевича Гагарин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</w:t>
            </w:r>
            <w:r>
              <w:rPr>
                <w:sz w:val="24"/>
                <w:szCs w:val="24"/>
                <w:lang w:val="en-US" w:eastAsia="ru-RU"/>
              </w:rPr>
              <w:t xml:space="preserve"> «Детство Ю.А. Гагарина»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3 марта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ь рождения писател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ергея Владимировича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ихалков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eastAsia="ru-RU"/>
              </w:rPr>
              <w:t>Выставка в книжном уголке</w:t>
            </w:r>
          </w:p>
        </w:tc>
      </w:tr>
      <w:tr>
        <w:trPr>
          <w:trHeight w:val="2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sz w:val="24"/>
                <w:szCs w:val="24"/>
                <w:lang w:eastAsia="ru-RU"/>
              </w:rPr>
              <w:t>Выставка детских рисунков по сюжетам стихов С. В</w:t>
            </w:r>
            <w:r>
              <w:rPr>
                <w:sz w:val="24"/>
                <w:szCs w:val="24"/>
                <w:lang w:val="en-US" w:eastAsia="ru-RU"/>
              </w:rPr>
              <w:t>. Михалкова</w:t>
            </w:r>
          </w:p>
        </w:tc>
      </w:tr>
      <w:tr>
        <w:trPr>
          <w:trHeight w:val="2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9 марта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ь рождения писателя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нея Ивановича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Чуковского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ставка в книжном уголке</w:t>
            </w:r>
          </w:p>
        </w:tc>
      </w:tr>
      <w:tr>
        <w:trPr>
          <w:trHeight w:val="2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C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snapToGrid w:val="false"/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Игра</w:t>
            </w:r>
            <w:r>
              <w:rPr>
                <w:sz w:val="24"/>
                <w:szCs w:val="24"/>
                <w:lang w:val="en-US" w:eastAsia="ru-RU"/>
              </w:rPr>
              <w:t xml:space="preserve"> по произведениям К.И. Чуковского «Угадай сказку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27 мар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Всемирный день театр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Играем</w:t>
            </w:r>
            <w:r>
              <w:rPr>
                <w:sz w:val="24"/>
                <w:szCs w:val="24"/>
                <w:lang w:val="en-US" w:eastAsia="ru-RU"/>
              </w:rPr>
              <w:t xml:space="preserve"> сказ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1 апрел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еждународный день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тиц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Конкурс</w:t>
            </w:r>
            <w:r>
              <w:rPr>
                <w:sz w:val="24"/>
                <w:szCs w:val="24"/>
                <w:lang w:val="en-US" w:eastAsia="ru-RU"/>
              </w:rPr>
              <w:t xml:space="preserve"> «Прилетайте поскорей!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12 апрел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Всемирный день авиации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и космонавтик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дуктивная деятельность </w:t>
            </w:r>
          </w:p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«Поделка "Космонавт"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2 апрел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еждународный день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Матери-Земли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езентация</w:t>
            </w:r>
            <w:r>
              <w:rPr>
                <w:sz w:val="24"/>
                <w:szCs w:val="24"/>
                <w:lang w:val="en-US" w:eastAsia="ru-RU"/>
              </w:rPr>
              <w:t xml:space="preserve"> «Правила поведения на природ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1 м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Праздник Весны</w:t>
            </w:r>
            <w:r>
              <w:rPr>
                <w:b/>
                <w:bCs/>
                <w:color w:val="C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C00000"/>
                <w:sz w:val="24"/>
                <w:szCs w:val="24"/>
              </w:rPr>
              <w:t>и Труд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водим</w:t>
            </w:r>
            <w:r>
              <w:rPr>
                <w:sz w:val="24"/>
                <w:szCs w:val="24"/>
                <w:lang w:val="en-US" w:eastAsia="ru-RU"/>
              </w:rPr>
              <w:t xml:space="preserve"> порядок в группе и на площад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lang w:val="en-US" w:eastAsia="ru-RU" w:bidi="ar-SA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ru-RU"/>
              </w:rPr>
              <w:t>9 м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День Победы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Митинг</w:t>
            </w:r>
            <w:r>
              <w:rPr>
                <w:sz w:val="24"/>
                <w:szCs w:val="24"/>
                <w:lang w:val="en-US" w:eastAsia="ru-RU"/>
              </w:rPr>
              <w:t xml:space="preserve"> в посёлке ко Дню Побе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autoSpaceDE w:val="true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18 ма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еждународный день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музеев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" w:leader="none"/>
              </w:tabs>
              <w:ind w:right="-2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ест</w:t>
            </w:r>
            <w:r>
              <w:rPr>
                <w:sz w:val="24"/>
                <w:szCs w:val="24"/>
                <w:lang w:val="en-US" w:eastAsia="ru-RU"/>
              </w:rPr>
              <w:t xml:space="preserve"> «На экскурсию в Третьяковскую галерею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Основной текст_"/>
    <w:basedOn w:val="Style14"/>
    <w:qFormat/>
    <w:rPr>
      <w:sz w:val="28"/>
      <w:szCs w:val="28"/>
      <w:lang w:val="en-US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360" w:after="12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212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drabb4aegksdjbafk0u.xn--p1ai/programmy-vospitaniya/programmy-vospitaniya-doo/prakticheskoe-rukovodstvo-vospitatelyu-o-vospitan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38:44Z</dcterms:created>
  <dc:creator>User</dc:creator>
  <dc:description/>
  <dc:language>en-US</dc:language>
  <cp:lastModifiedBy>User</cp:lastModifiedBy>
  <dcterms:modified xsi:type="dcterms:W3CDTF">2023-08-29T12:0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ABF26D8F94F76B4ED3C1171A2880D</vt:lpwstr>
  </property>
  <property fmtid="{D5CDD505-2E9C-101B-9397-08002B2CF9AE}" pid="3" name="KSOProductBuildVer">
    <vt:lpwstr>1049-11.2.0.11537</vt:lpwstr>
  </property>
</Properties>
</file>