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 составлена: Мусиной Е.А., учителем высшей категории,</w:t>
      </w:r>
    </w:p>
    <w:p>
      <w:pPr>
        <w:pStyle w:val="Normal"/>
        <w:ind w:firstLine="709"/>
        <w:jc w:val="right"/>
        <w:rPr/>
      </w:pPr>
      <w:r>
        <w:rPr>
          <w:bCs/>
          <w:sz w:val="24"/>
          <w:szCs w:val="24"/>
        </w:rPr>
        <w:t xml:space="preserve">                                           </w:t>
      </w:r>
      <w:r>
        <w:rPr>
          <w:bCs/>
          <w:sz w:val="24"/>
          <w:szCs w:val="24"/>
        </w:rPr>
        <w:t>Леньковой Е.Н., учителем высшей категории</w:t>
      </w:r>
    </w:p>
    <w:p>
      <w:pPr>
        <w:pStyle w:val="2"/>
        <w:ind w:firstLine="709"/>
        <w:jc w:val="left"/>
        <w:rPr/>
      </w:pPr>
      <w:r>
        <w:rPr>
          <w:sz w:val="24"/>
          <w:szCs w:val="24"/>
        </w:rPr>
        <w:t xml:space="preserve">Ээлективный курс «На пути к ОГЭ: информационная переработка текста» для 8 класса направлен на совершенствование речевой подготовки школьников, развитие коммуникативных компетенций. Он позволяет учащимся 8 класса успешно подготовиться к экзамену по русскому языку в новой форме,  расширить свои знания, научиться применять эти знания в речевой практике. Данный курс направлен на овладение учащимися навыками выполнения задания уровня «С». Позволяет реализовать речевую, коммуникативную направленность курса русского языка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грамма составлена из расчета 17 часов. </w:t>
      </w:r>
    </w:p>
    <w:p>
      <w:pPr>
        <w:pStyle w:val="Normal"/>
        <w:ind w:firstLine="709"/>
        <w:rPr/>
      </w:pPr>
      <w:r>
        <w:rPr>
          <w:sz w:val="24"/>
          <w:szCs w:val="24"/>
        </w:rPr>
        <w:t>Цель курса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одготовить </w:t>
      </w:r>
      <w:r>
        <w:rPr>
          <w:sz w:val="24"/>
          <w:szCs w:val="24"/>
          <w:shd w:fill="FFFFFF" w:val="clear"/>
        </w:rPr>
        <w:t>обучающихся к ГИА и итоговому собеседованию;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пособствовать </w:t>
      </w:r>
      <w:r>
        <w:rPr>
          <w:sz w:val="24"/>
          <w:szCs w:val="24"/>
        </w:rPr>
        <w:t>формированию коммуникативной компетенции учащихся (слушание, письмо, чтение и говорение)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Планируемые результаты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изучения элективного курса «На пути к ОГЭ: информационная переработка текста» у обучающихся 8 класса формируются следующие предметные результаты: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 xml:space="preserve">-использование основных видов 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умение писать сжатое изложение прослушанного текста, используя разные способы сжатия информации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умение извлекать необходимую информацию из различных источников, в том числе представленных в электронном виде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умение анализировать  текст с точки зрения понимания его содержания и проблематики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умение анализировать  текст с точки зрения характера смысловых отношений между его частями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умение анализировать особенности использования лексических средств и средств выразительности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владение орфографическими, пунктуационными и речевыми нормами русского языка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редактирование собственного текста;</w:t>
        <w:tab/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применение в практике речевого общения основных норм современного русского языка, использование в собственной речевой практике синонимических ресурсов русского языка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>
          <w:sz w:val="24"/>
          <w:szCs w:val="24"/>
        </w:rPr>
        <w:t>-соблюдение в практике письма основных  норм языка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-использование в практике основных приёмов информационной переработки устного и письменного текст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граммы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Тема 1.  Построение сжатого изложения (6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руктура экзаменационной работы по русскому языку в новой форме и критерии ее оценивания. Построение сжатого излож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тапы работы над изложением. Содержательные и языковые способы сокращения текста. Построение сжатого изложения. Редактирование изложения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>Тема 2. Средства выразительности речи (5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ства выразительности речи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4"/>
          <w:szCs w:val="24"/>
        </w:rPr>
        <w:t>Тема 3. Стилистика русского языка(1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Стилистика русского языка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Тема 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Основные виды ошибок в устных и письменных высказываниях (5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Ошибки в содержании речевого высказывания (построение текста).</w:t>
      </w:r>
      <w:r>
        <w:rPr/>
        <w:t xml:space="preserve"> </w:t>
      </w:r>
      <w:r>
        <w:rPr>
          <w:sz w:val="24"/>
          <w:szCs w:val="24"/>
        </w:rPr>
        <w:t>Речевые ошибки</w:t>
      </w:r>
      <w:r>
        <w:rPr/>
        <w:t xml:space="preserve"> </w:t>
      </w:r>
      <w:r>
        <w:rPr>
          <w:sz w:val="24"/>
          <w:szCs w:val="24"/>
        </w:rPr>
        <w:t>Грамматические ошибки.</w:t>
      </w:r>
      <w:r>
        <w:rPr/>
        <w:t xml:space="preserve"> </w:t>
      </w:r>
      <w:r>
        <w:rPr>
          <w:sz w:val="24"/>
          <w:szCs w:val="24"/>
        </w:rPr>
        <w:t>Орфографические и пунктуационные ошибки.</w:t>
      </w:r>
      <w:r>
        <w:rPr/>
        <w:t xml:space="preserve"> </w:t>
      </w:r>
      <w:r>
        <w:rPr>
          <w:sz w:val="24"/>
          <w:szCs w:val="24"/>
        </w:rPr>
        <w:t>Орфоэпические и интонационные ошибки. Ошибки в использовании невербальных средств общения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матическое планирова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экзаменационной работы по русскому языку в новой форм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аботы над изложени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ельные  способы сокращения текста. Ключевы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е способы сокращ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ельные и языковые способы сокращ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№1 Сжатие текста (сокращение, обобщение, упро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 речи (троп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 речи (фигур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 речи в поэз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ыразительности речи в проз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редств выразительности в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№2 Сжатие текста (сокращение, обобщение, упро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ка русского языка. Нормы стили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в содержании речевого высказывания (построение тек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е и пунктуационные ошибки. Орфоэпические и интонационные ошибки. Ошибки в использовании невербальных средств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142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3:54:00Z</dcterms:created>
  <dc:creator>Domik</dc:creator>
  <dc:description/>
  <cp:keywords/>
  <dc:language>en-US</dc:language>
  <cp:lastModifiedBy>Literatura</cp:lastModifiedBy>
  <dcterms:modified xsi:type="dcterms:W3CDTF">2023-09-13T06:12:00Z</dcterms:modified>
  <cp:revision>37</cp:revision>
  <dc:subject/>
  <dc:title/>
</cp:coreProperties>
</file>