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развитию речи и подготовке к обучению грамоте для воспитанников разновозрастной группы 5-7 ле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ь программы – </w:t>
      </w:r>
      <w:r>
        <w:rPr>
          <w:rFonts w:cs="Times New Roman CYR" w:ascii="Times New Roman CYR" w:hAnsi="Times New Roman CYR"/>
          <w:bCs/>
          <w:sz w:val="24"/>
          <w:szCs w:val="24"/>
        </w:rPr>
        <w:t>обеспечение процесса речевого развития дошкольников на всех возрастных этап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_Hlk110523350"/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Развитие речи и подготовка к обучению грамоте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bookmarkStart w:id="1" w:name="_Hlk110523350"/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ля каждого дошкольного возраста программа учитывает речевые возможности детей и определяет </w:t>
      </w:r>
      <w:r>
        <w:rPr>
          <w:rFonts w:cs="Times New Roman CYR" w:ascii="Times New Roman CYR" w:hAnsi="Times New Roman CYR"/>
          <w:b/>
          <w:sz w:val="24"/>
          <w:szCs w:val="24"/>
        </w:rPr>
        <w:t>приоритетные задачи речевого развития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b/>
          <w:i/>
          <w:sz w:val="24"/>
          <w:szCs w:val="24"/>
        </w:rPr>
        <w:t>Старший возраст:</w:t>
      </w:r>
      <w:r>
        <w:rPr>
          <w:rFonts w:cs="Times New Roman CYR" w:ascii="Times New Roman CYR" w:hAnsi="Times New Roman CYR"/>
          <w:sz w:val="24"/>
          <w:szCs w:val="24"/>
        </w:rPr>
        <w:t xml:space="preserve"> развитие фонетико-фонематических представлений, умения производить сложный слоговой анализ, знакомство с буквами; развитие связной диалогической и монологической речи; дальнейшее развитие внимания и интереса детей к собственной речи и речи окружающих; развитие мелкой моторики рук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грамма построена на основе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принципов системности, последовательности и преемственности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ланируемые результаты дошкольного образования представлены в виде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целевых ориенти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концу шестого года жизни </w:t>
      </w:r>
      <w:r>
        <w:rPr>
          <w:rFonts w:cs="Times New Roman CYR" w:ascii="Times New Roman CYR" w:hAnsi="Times New Roman CYR"/>
          <w:sz w:val="24"/>
          <w:szCs w:val="24"/>
        </w:rPr>
        <w:t>у ребён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тое звукопроизношен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статочно развитая мелкая моторика пальцев ру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чь в отдельных случаях обогащена выразительными средств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бёно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 в активной речи тематическую лексику, названия признаков предметов, дейст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потребляет одно-, двух- и трёхсложные (в ряде случаев – четырёхсложные) сло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ет воспроизводить и изменять фонетический, слоговой и морфологический рисунок сл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гласовывает слова в словосочетаниях и предлож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ует в речи распространённые простые, сложносочинённые и сложноподчинённые пред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ктивно и свободно общается со взрослыми и сверстни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ступает в беседу или диалог в контексте различных ситуаций (в быту, при знакомстве, по телефону, на улице, на игровой площадке и т.д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ставляет подробные рассказы с опорой на схему, на опорные картин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ет придать исходному рассказу индивидуальную окраску, наполняя его вступительным и заключительным предложе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агает свои впечатления о каком-либо событии (фильме, подарке, домашнем любимце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сказывает сказки по серии картин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 в речи простые и сложные предло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меет представление о гласных и согласных звуках, твёрдых и мягких, звонких и глухих согласных зву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нает буквы гласных и некоторых согласных звуков; умеет производить сложный звуковой и слоговой анализ слов, различать слова по звуковому и слоговому состав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 концу седьмого (восьмого) года жизни у ребён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тое произношение всех звуков родного 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хорошо развита мелкая моторика пальцев ру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чь обогащена выразительными средств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ебёнок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 в активной речи тематическую лексику, названия признаков предметов,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потребляет одно-, двух-, трёх- и четырёхсложные (в ряде случаев – пятисложные) сл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ет воспроизводить и изменять фонетический, слоговой и морфологический рисунок слова, согласовывать слова в словосочетаниях и предлож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 в речи простые распространённые, сложносочинённые и сложноподчинённые пред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ктивно и свободно общается со взрослыми и сверстниками, проявляет инициативу в общении, вступает в беседу, включается в диалог в контексте различных ситу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нает и соблюдает речевой этикет в общении, составляет подробные рассказы с опорой на схему и без опоры на нагляд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меет придать рассказу индивидуальное своеобраз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ободно и выразительно излагает свои мысли, чувства, впечатления; пересказывает сказки и расска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 в речи простые и сложные предло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меет представление обо всех звуках русского языка, их классифик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нает все буквы алфавита, умеет производить сложный звуковой, слоговой анализ с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Lucida Console" w:hAnsi="Lucida Console" w:cs="Lucida Console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0:58:00Z</dcterms:created>
  <dc:creator>dns</dc:creator>
  <dc:description/>
  <cp:keywords/>
  <dc:language>en-US</dc:language>
  <cp:lastModifiedBy>User</cp:lastModifiedBy>
  <dcterms:modified xsi:type="dcterms:W3CDTF">2022-08-04T10:26:00Z</dcterms:modified>
  <cp:revision>18</cp:revision>
  <dc:subject/>
  <dc:title/>
</cp:coreProperties>
</file>