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рисованию для воспитанников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овозрастной группы 5-7 лет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арциальная программа «Разноцветный мир»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является частью УМК, реализующего ООП-у «Детский сад 2100». Программа предполагает интеграцию целей и содержания со всеми направлениями развития дошкольников, а также с программой «Путешествие в прекрасное» О.А. Куреви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и курса – </w:t>
      </w:r>
      <w:r>
        <w:rPr>
          <w:rFonts w:cs="Times New Roman CYR" w:ascii="Times New Roman CYR" w:hAnsi="Times New Roman CYR"/>
          <w:bCs/>
          <w:sz w:val="24"/>
          <w:szCs w:val="24"/>
        </w:rPr>
        <w:t>формирование интереса детей к эстетической стороне окружающее действительности; удовлетворение потребности детей в самовыражении в процессе ривования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ние художественного восприятия произведения искус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умения продуктивной деятельности (рисовани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детского творчеств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Рисование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ринципы, на которых строится учебное пособи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ультурологическ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теграция содержания разных образовательных областей в изодеятельно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фференцированный подход к организации детского творчест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трудничество с семьё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плексное использование средст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ование развивающих средств как пускового механизма для творчеств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142" w:hanging="76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ab/>
        <w:tab/>
        <w:t>Подходы к преподаванию изодеятельности дошкольника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матический подход, сезонность тема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цип "от простого к сложному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ключены дополнительные нетрадиционные техн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гровая техноло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ичностно-ориентированный подх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накомство детей с различными, в том числе универсальными приёмами и способами изображения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142" w:hanging="7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дна из ведущих целей учебного пособия «Волшебный карандаш»</w:t>
      </w:r>
      <w:r>
        <w:rPr>
          <w:rFonts w:cs="Times New Roman CYR" w:ascii="Times New Roman CYR" w:hAnsi="Times New Roman CYR"/>
          <w:sz w:val="24"/>
          <w:szCs w:val="24"/>
        </w:rPr>
        <w:t xml:space="preserve"> – создание у дошкольников осознанного подхода к рисованию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Основными задачами учебного пособия «Волшебный карандаш»</w:t>
      </w:r>
      <w:r>
        <w:rPr>
          <w:rFonts w:cs="Times New Roman CYR" w:ascii="Times New Roman CYR" w:hAnsi="Times New Roman CYR"/>
          <w:sz w:val="24"/>
          <w:szCs w:val="24"/>
        </w:rPr>
        <w:t xml:space="preserve"> являютс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творческих способностей детей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ормирование интереса к рисованию у старших дошкольников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бучение детей базовым теоретическим аспектам рисунка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ка руки и развитие мелкой моторики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 xml:space="preserve">К освоению предлагаются различные техники рисования. Они помогают ребёнку получить максимально эстетичный результат при минимальных усилиях, что позволяет маленькому художнику сосредоточиться на сюжете, не беспокоясь о качестве рисунк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ланируемые результаты</w:t>
      </w:r>
      <w:r>
        <w:rPr>
          <w:rFonts w:cs="Times New Roman CYR" w:ascii="Times New Roman CYR" w:hAnsi="Times New Roman CYR"/>
          <w:sz w:val="24"/>
          <w:szCs w:val="24"/>
        </w:rPr>
        <w:t xml:space="preserve"> освоения образовательной программы представлены в виде </w:t>
      </w:r>
      <w:r>
        <w:rPr>
          <w:rFonts w:cs="Times New Roman CYR" w:ascii="Times New Roman CYR" w:hAnsi="Times New Roman CYR"/>
          <w:i/>
          <w:sz w:val="24"/>
          <w:szCs w:val="24"/>
        </w:rPr>
        <w:t>целевых ориентиров</w:t>
      </w:r>
      <w:r>
        <w:rPr>
          <w:rFonts w:cs="Times New Roman CYR" w:ascii="Times New Roman CYR" w:hAnsi="Times New Roman CYR"/>
          <w:sz w:val="24"/>
          <w:szCs w:val="24"/>
        </w:rPr>
        <w:t>: формирование целостной, самодостаточной личности, обладающей широким кругозором, запасом необходимых ценностных ориентиров, без которых невозможно ограниченное существование человека в окружающем нас ми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6:00Z</dcterms:created>
  <dc:creator>Библиотекарь</dc:creator>
  <dc:description/>
  <cp:keywords/>
  <dc:language>en-US</dc:language>
  <cp:lastModifiedBy>User</cp:lastModifiedBy>
  <dcterms:modified xsi:type="dcterms:W3CDTF">2022-08-04T10:25:00Z</dcterms:modified>
  <cp:revision>16</cp:revision>
  <dc:subject/>
  <dc:title/>
</cp:coreProperties>
</file>