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рабочей программе по введению в художественную литературу для воспитанников  разновозрастной группы 5-7 лет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работе с дошкольниками чтение художественных произведений детям осуществляется на основ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технологии продуктивного чтения</w:t>
      </w:r>
      <w:r>
        <w:rPr>
          <w:rFonts w:cs="Times New Roman" w:ascii="Times New Roman" w:hAnsi="Times New Roman"/>
          <w:bCs/>
          <w:sz w:val="24"/>
          <w:szCs w:val="24"/>
        </w:rPr>
        <w:t>, в режиме медленного чтения (чтения с возможными остановками для комментария, для включения воображения, усиления и уточнения эмоций и пр.)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нная технология предполагает </w:t>
      </w:r>
      <w:r>
        <w:rPr>
          <w:rFonts w:cs="Times New Roman" w:ascii="Times New Roman" w:hAnsi="Times New Roman"/>
          <w:b/>
          <w:bCs/>
          <w:sz w:val="24"/>
          <w:szCs w:val="24"/>
        </w:rPr>
        <w:t>три этапа работы с тексто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. Работа с текст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звитие такого важнейшего механизма чтения, как антиципация, то есть умение предполагать, предвосхищать содержание текста по заглавию, фамилии автора, иллю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ная задач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зрослого – вызвать у ребёнка желание, мотивацию прочитать книг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ти от взрослого узнают имя автора, название книги, листают, рассматривают книгу, задают вопросы взрослому; рассматривают иллюстрацию, которая предшествует тексту, затем высказывают свои предположения о героях, теме, содержа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 предлагает прочитать текст, проверить возникшие предпо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I. Работа с текст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 время чте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нимание текста и создание его читательской интерпре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ная задач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зрослого – обеспечить восприятие текс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школьники слушают чтение взрослого в режиме диалога с автором, комментированного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оварная работа (объяснение и уточнение значений слов) ведётся в основном по ходу чтения. В этом случае она становится мотивированной и интересной: ведь именно по ходу чтения становится понятно, какие слова нуждаются в толковании, а само слово толкуется в контексте, а не вне е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еда по содержанию текста в целом, выборочное чтение. Обсуждение читательских интерпрет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III. Работа с текстом после чт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корректировка читательской интерпретации авторским смыс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ная задач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зрослого – обеспечить углубление восприятия текста, корректировку первичного восприят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дагог ставит вопрос к тексту в целом. Далее следуют ответы детей на этот вопрос и бесе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сказ взрослого о писателе и беседа с детьми о его личности (для старших дошкольников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торное обращение к заглавию произведения и иллюстрация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ие заданий, усиливающих эмоциональное и смысловое восприятие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4"/>
          <w:szCs w:val="24"/>
        </w:rPr>
      </w:pPr>
      <w:bookmarkStart w:id="0" w:name="_Hlk110523816"/>
      <w:bookmarkStart w:id="1" w:name="_Hlk110523350"/>
      <w:r>
        <w:rPr>
          <w:rFonts w:cs="Times New Roman CYR" w:ascii="Times New Roman CYR" w:hAnsi="Times New Roman CYR"/>
          <w:b/>
          <w:sz w:val="24"/>
          <w:szCs w:val="24"/>
        </w:rPr>
        <w:t>Сроки реализации программы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учебному плану школы н</w:t>
      </w:r>
      <w:r>
        <w:rPr>
          <w:rFonts w:cs="Times New Roman CYR" w:ascii="Times New Roman CYR" w:hAnsi="Times New Roman CYR"/>
          <w:sz w:val="24"/>
          <w:szCs w:val="24"/>
        </w:rPr>
        <w:t>а образовательный компонент «Введение в художественную литературу» в 2022-23 учебном году отводится 1 час в неделю, что составляет 33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bookmarkStart w:id="2" w:name="_Hlk110523816"/>
      <w:bookmarkStart w:id="3" w:name="_Hlk110523350"/>
      <w:r>
        <w:rPr>
          <w:rFonts w:cs="Times New Roman CYR" w:ascii="Times New Roman CYR" w:hAnsi="Times New Roman CYR"/>
          <w:sz w:val="24"/>
          <w:szCs w:val="24"/>
        </w:rPr>
        <w:t>В условиях малокомплектной группы занятия для детей 5-7 лет ведутся совместно.</w:t>
      </w:r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зультатом реализации программы </w:t>
      </w:r>
      <w:r>
        <w:rPr>
          <w:rFonts w:cs="Times New Roman CYR" w:ascii="Times New Roman CYR" w:hAnsi="Times New Roman CYR"/>
          <w:sz w:val="24"/>
          <w:szCs w:val="24"/>
        </w:rPr>
        <w:t>будет приобретение детьми опыта читательской деятельности, формирование элементарного круга чтения, приобщение к основам читательской культуры, присвоение важнейших читательских умений, связанных с такими сферами читательской деятельности, как реакция на содержание текста (для детей 5–7 лет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14:00Z</dcterms:created>
  <dc:creator>Библиотекарь</dc:creator>
  <dc:description/>
  <cp:keywords/>
  <dc:language>en-US</dc:language>
  <cp:lastModifiedBy>User</cp:lastModifiedBy>
  <dcterms:modified xsi:type="dcterms:W3CDTF">2022-08-04T10:30:00Z</dcterms:modified>
  <cp:revision>19</cp:revision>
  <dc:subject/>
  <dc:title/>
</cp:coreProperties>
</file>