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нотация к рабочей программе по лепке, аппликации, конструированию для воспитанников разновозрастной группы 5-7 ле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нятия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по лепке, аппликации, конструированию</w:t>
      </w:r>
      <w:r>
        <w:rPr>
          <w:rFonts w:cs="Times New Roman CYR" w:ascii="Times New Roman CYR" w:hAnsi="Times New Roman CYR"/>
          <w:sz w:val="24"/>
          <w:szCs w:val="24"/>
        </w:rPr>
        <w:t xml:space="preserve"> учат ребёнка организовывать свою деятельность; знакомят детей с различными изобразительными материалами, особенностями их обработки, необходимыми инструментами и их применением; способствуют развитию мелкой моторики рук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урс «Лепка» ведётся на основе </w:t>
      </w:r>
      <w:r>
        <w:rPr>
          <w:rFonts w:cs="Times New Roman CYR" w:ascii="Times New Roman CYR" w:hAnsi="Times New Roman CYR"/>
          <w:b/>
          <w:sz w:val="24"/>
          <w:szCs w:val="24"/>
        </w:rPr>
        <w:t>Парциальной программы художественно-эстетического развития дошкольников «Цветные ладошки» И.А. Лыков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урс «Аппликация, Конструирование» – на основе </w:t>
      </w:r>
      <w:r>
        <w:rPr>
          <w:rFonts w:cs="Times New Roman CYR" w:ascii="Times New Roman CYR" w:hAnsi="Times New Roman CYR"/>
          <w:b/>
          <w:sz w:val="24"/>
          <w:szCs w:val="24"/>
        </w:rPr>
        <w:t>программы И.В. Масловой «Лепка, аппликация и конструирование» ОП «Детский сад 2100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Цели курса – </w:t>
      </w:r>
      <w:r>
        <w:rPr>
          <w:rFonts w:cs="Times New Roman CYR" w:ascii="Times New Roman CYR" w:hAnsi="Times New Roman CYR"/>
          <w:sz w:val="24"/>
          <w:szCs w:val="24"/>
        </w:rPr>
        <w:t xml:space="preserve">формировать у дошкольников интерес к эстетической стороне окружающей действительности, удовлетворять потребность детей в самовыражении через развитие их продуктивной деятельности (лепка, аппликация, художественный труд, конструирование)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Сроки реализации программы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учебному плану школы н</w:t>
      </w:r>
      <w:r>
        <w:rPr>
          <w:rFonts w:cs="Times New Roman CYR" w:ascii="Times New Roman CYR" w:hAnsi="Times New Roman CYR"/>
          <w:sz w:val="24"/>
          <w:szCs w:val="24"/>
        </w:rPr>
        <w:t>а образовательный компонент «Лепка, аппликация, конструирование» в 2022-23 учебном году отводится 1 час в неделю (0,5 часа на лепку и 0,5 часа на аппликацию и конструирование), что составляет 33 час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условиях малокомплектной группы занятия для детей 5-7 лет ведутся совместно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ланируемые результаты дошкольного образования представлены в виде </w:t>
      </w:r>
      <w:r>
        <w:rPr>
          <w:rFonts w:cs="Times New Roman CYR" w:ascii="Times New Roman CYR" w:hAnsi="Times New Roman CYR"/>
          <w:b/>
          <w:i/>
          <w:sz w:val="24"/>
          <w:szCs w:val="24"/>
        </w:rPr>
        <w:t>целевых ориентир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ab/>
        <w:t>Дети 5-7 ле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знакомятся с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 способами создания форм (цилиндрической, шарообразной, конусной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авилами работы с формами, шаблонами и трафаретами, готовыми выкройк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пособами крепления деталей: конструктивный, структурный, комбинированный, модульная лепка, лепка по форме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екорированием образ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струментами стекой, линейкой и правилами их исполь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нятием «симметрия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уча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ботать по памяти, представлению, с н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давать впечатления, полученные в наблюд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авильно организовывать своё рабочее место, поддерживать порядок во время работы, соблюдая правила труда и личной гигиен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могут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рационально использовать материалы для работ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выбирать и обосновывать приёмы работы, использовать различные инструмент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строить свою работу в соответствии с правилами композиции и перспектив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изображать предметы по памяти, с натуры, обращая внимание на форму, пропорции, объём, перспективу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правильно изображать элементы изделий народных промысл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правильно организовывать своё рабочее место, поддерживать порядок во время работы и соблюдать правила безопасности труда и личной гигиен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426" w:hanging="36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ивлекать знания и опыт, полученные на других занятия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Lucida Console" w:hAnsi="Lucida Console" w:cs="Lucida Console"/>
      <w:sz w:val="40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15:00Z</dcterms:created>
  <dc:creator>Библиотекарь</dc:creator>
  <dc:description/>
  <cp:keywords/>
  <dc:language>en-US</dc:language>
  <cp:lastModifiedBy>User</cp:lastModifiedBy>
  <dcterms:modified xsi:type="dcterms:W3CDTF">2022-08-04T10:29:00Z</dcterms:modified>
  <cp:revision>16</cp:revision>
  <dc:subject/>
  <dc:title/>
</cp:coreProperties>
</file>