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 к рабочей программе по физкультурному развит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воспитанников разновозрастной группы 5-7 лет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нятия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по физкультурному развитию </w:t>
      </w:r>
      <w:r>
        <w:rPr>
          <w:rFonts w:cs="Times New Roman CYR" w:ascii="Times New Roman CYR" w:hAnsi="Times New Roman CYR"/>
          <w:sz w:val="24"/>
          <w:szCs w:val="24"/>
        </w:rPr>
        <w:t xml:space="preserve">включают в себя тренинги, игры, упражнения, которые направлены на развитие творческих и физических способностей дете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Цель курса: </w:t>
      </w:r>
      <w:r>
        <w:rPr>
          <w:rFonts w:cs="Times New Roman CYR" w:ascii="Times New Roman CYR" w:hAnsi="Times New Roman CYR"/>
          <w:bCs/>
          <w:sz w:val="24"/>
          <w:szCs w:val="24"/>
        </w:rPr>
        <w:t>создать условия для формирования у детей интереса и ценностного отношения к занятиям физической культурой, гармоничного физического развития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чи обуч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развитие физических качеств (скоростных, силовых, гибкости, выносливости и координаци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копление и обогащение двигательного опыта детей (овладение основными движениям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ормирование у воспитанников потребности в двигательной активности и физическом совершенствован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Сроки реализации программы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учебному плану школы н</w:t>
      </w:r>
      <w:r>
        <w:rPr>
          <w:rFonts w:cs="Times New Roman CYR" w:ascii="Times New Roman CYR" w:hAnsi="Times New Roman CYR"/>
          <w:sz w:val="24"/>
          <w:szCs w:val="24"/>
        </w:rPr>
        <w:t>а образовательный компонент «Физкультурное развитие» в 2022-23 учебном году отводится 1 час в неделю, что составляет 33 час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В условиях малокомплектной группы занятия для детей 5-7 лет ведутся совместно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Планируемые результаты</w:t>
      </w:r>
      <w:r>
        <w:rPr>
          <w:rFonts w:cs="Times New Roman CYR" w:ascii="Times New Roman CYR" w:hAnsi="Times New Roman CYR"/>
          <w:sz w:val="24"/>
          <w:szCs w:val="24"/>
        </w:rPr>
        <w:t xml:space="preserve"> дошкольного образования представлены в виде </w:t>
      </w:r>
      <w:r>
        <w:rPr>
          <w:rFonts w:cs="Times New Roman CYR" w:ascii="Times New Roman CYR" w:hAnsi="Times New Roman CYR"/>
          <w:b/>
          <w:i/>
          <w:sz w:val="24"/>
          <w:szCs w:val="24"/>
        </w:rPr>
        <w:t>целевых ориенти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Ребёнок 5-6 ле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меет ходить и бегать легко, ритмично, сохраняя правильную осанку, направление и тем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меет лазать по гимнастической стен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ожет прыгать с высоты, прыгать в длину с места, с разбега, в высоту с разбега, прыгать через короткую и длинную скакал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меет метать предметы правой и левой рукой в вертикальную и горизонтальную цель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полняет упражнения на статическое и динамическое равновес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ет перестраиваться в колонну по двое; равняться, размыкаться в колонне, шеренге; выполнять повороты направо, налево, круг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аствует в упражнениях с элементами спортивных иг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 ребёнка развит интерес и желание играть в различные игры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Ребёнок 6-7 л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меет сформированные представления о здоровом образе жизн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авильно выполняет все виды основных движений (ходьба, бег, прыжки, метание, лазанье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ожет прыгать с высоты, прыгать в длину с места, с разбега, в высоту с разбега, прыгать через короткую и длинную скакалку разными способ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ожет бросать предметы из разных исходных положений в вертикальную и горизонтальную, движущуюся цел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ет перестраиваться в колонны, в два круга на ходу, в две шеренги, соблюдать интервалы во время передви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полняет физические упражнения из разных исходных положен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ледит за правильной осанко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360"/>
        <w:rPr/>
      </w:pPr>
      <w:r>
        <w:rPr>
          <w:rFonts w:cs="Times New Roman CYR" w:ascii="Times New Roman CYR" w:hAnsi="Times New Roman CYR"/>
          <w:sz w:val="24"/>
          <w:szCs w:val="24"/>
        </w:rPr>
        <w:t>Активно, с интересом и желанием участвует в играх с элементами спорта, забава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17:00Z</dcterms:created>
  <dc:creator>Библиотекарь</dc:creator>
  <dc:description/>
  <cp:keywords/>
  <dc:language>en-US</dc:language>
  <cp:lastModifiedBy>User</cp:lastModifiedBy>
  <dcterms:modified xsi:type="dcterms:W3CDTF">2022-08-04T10:23:00Z</dcterms:modified>
  <cp:revision>17</cp:revision>
  <dc:subject/>
  <dc:title/>
</cp:coreProperties>
</file>