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нотация к рабочей программе по окружающему миру для воспитанников разновозрастной группы 5-7 ле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Цель данной образовательной программы – </w:t>
      </w:r>
      <w:r>
        <w:rPr>
          <w:rFonts w:cs="Times New Roman CYR" w:ascii="Times New Roman CYR" w:hAnsi="Times New Roman CYR"/>
          <w:bCs/>
          <w:sz w:val="24"/>
          <w:szCs w:val="24"/>
        </w:rPr>
        <w:t>обеспечение готовности ребёнка объяснять окружающий мир в процессе осмысления своего опыта; обеспечение личностного развития дошкольни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Сроки реализации программы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sz w:val="24"/>
          <w:szCs w:val="24"/>
        </w:rPr>
        <w:t>учебному плану школы н</w:t>
      </w:r>
      <w:r>
        <w:rPr>
          <w:rFonts w:cs="Times New Roman CYR" w:ascii="Times New Roman CYR" w:hAnsi="Times New Roman CYR"/>
          <w:sz w:val="24"/>
          <w:szCs w:val="24"/>
        </w:rPr>
        <w:t>а образовательный компонент «Окружающий мир» в 2022-23 учебном году отводится 1 час в неделю, что составляет 33 час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условиях малокомплектной группы занятия для детей 5-7 лет ведутся совмест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ланируемы результаты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в программе представлены в виде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i/>
          <w:sz w:val="24"/>
          <w:szCs w:val="24"/>
        </w:rPr>
        <w:t>целевых ориентиров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концу шестого года </w:t>
      </w:r>
      <w:r>
        <w:rPr>
          <w:rFonts w:cs="Times New Roman" w:ascii="Times New Roman" w:hAnsi="Times New Roman"/>
          <w:i/>
          <w:sz w:val="24"/>
          <w:szCs w:val="24"/>
        </w:rPr>
        <w:t>дети могут узнать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родного города, сел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удовые действия врача, повара, продавца, парикмахе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 смогут иметь представл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характерных признаках города и сел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элементарных правилах поведения в городе и на природ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ных видах общественного транспорт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емье и взаимопомощи членов семьи; об элементарных правилах повед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сновных частях тела человека и их назначении; личной гигиен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ловиях роста растений; о выращивании овощей и фрукто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фессиях людей и взаимопомощи людей разных професс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сновных особенностях сезонной жизни природы и люд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омашних животных; о жизни диких животных в природ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могут научитьс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времена года и их признак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город от сел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ать и называть деревья и кустарники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ывать грибы и ягоды; узнавать мухомор как несъедобный гриб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съедобные части растений от несъедобных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в рабочей группе; правильно себя вести на занят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концу седьмого (восьмого) года </w:t>
      </w:r>
      <w:r>
        <w:rPr>
          <w:rFonts w:cs="Times New Roman" w:ascii="Times New Roman" w:hAnsi="Times New Roman"/>
          <w:i/>
          <w:sz w:val="24"/>
          <w:szCs w:val="24"/>
        </w:rPr>
        <w:t>дети могут узнать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правила поведения в городе и на природ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авилах личной безопасности; о службах помощ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адрес, название страны, города; виды культурных объект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ы России: флаг, герб, гимн, столицу, президент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государственные праздник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ственные отнош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сезонных изменениях в природе; названия месяцев год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природе в зависимости от климат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словиях, необходимых для роста раст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удовые действия библиотекаря, почтальона, пожарного и т.д.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имующих и перелётных птиц; основные отличия зверей, птиц, рыб и насеком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могут иметь представл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авилах поведения в общественных местах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строении своего тел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оссии как едином государств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годе в разных частях России в разное время год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ительном и животном мире России, других частях мир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образе жизни людей в других регионах России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родных промыслах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трёх состояниях вещества на примере вод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сезонных явлениях; о взаимосвязи между природой и деятельностью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могут научитьс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остейшие причинно-следственные связ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ать и называть деревья и кустарники по коре, листьям и плодам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календарём погод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аживать вместе со взрослыми за растениями и животными ближайшего окруж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правила поведения в общественных местах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осторожность, оказавшись в новых жизненных ситуация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13:00Z</dcterms:created>
  <dc:creator>Библиотекарь</dc:creator>
  <dc:description/>
  <cp:keywords/>
  <dc:language>en-US</dc:language>
  <cp:lastModifiedBy>User</cp:lastModifiedBy>
  <dcterms:modified xsi:type="dcterms:W3CDTF">2022-08-04T10:27:00Z</dcterms:modified>
  <cp:revision>16</cp:revision>
  <dc:subject/>
  <dc:title/>
</cp:coreProperties>
</file>